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KIET 11: Mapa Polski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Jeśli potrafisz już czytać przeczytaj legendy na głos. Jeśli nie, poproś nauczyciela o pomoc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opatrz na mapę Polski i powiedz w jakich miasta wydarzyły się te historie. Dopasuj odpowiednie symbole. Jakie znasz jeszcze legendy?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92710</wp:posOffset>
            </wp:positionV>
            <wp:extent cx="5143500" cy="514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226695</wp:posOffset>
            </wp:positionV>
            <wp:extent cx="933450" cy="649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9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112395</wp:posOffset>
            </wp:positionV>
            <wp:extent cx="690880" cy="1047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6375</wp:posOffset>
            </wp:positionH>
            <wp:positionV relativeFrom="paragraph">
              <wp:posOffset>112395</wp:posOffset>
            </wp:positionV>
            <wp:extent cx="746125" cy="10477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0775</wp:posOffset>
            </wp:positionH>
            <wp:positionV relativeFrom="paragraph">
              <wp:posOffset>112395</wp:posOffset>
            </wp:positionV>
            <wp:extent cx="1047750" cy="86868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8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48075</wp:posOffset>
            </wp:positionH>
            <wp:positionV relativeFrom="paragraph">
              <wp:posOffset>112395</wp:posOffset>
            </wp:positionV>
            <wp:extent cx="790575" cy="1047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8"/>
          <w:tab w:val="left" w:pos="1774" w:leader="none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20:28:00Z</dcterms:created>
  <dc:creator>BPJG</dc:creator>
  <dc:description/>
  <cp:keywords/>
  <dc:language>en-US</dc:language>
  <cp:lastModifiedBy>BPJG</cp:lastModifiedBy>
  <dcterms:modified xsi:type="dcterms:W3CDTF">2014-10-13T20:55:00Z</dcterms:modified>
  <cp:revision>3</cp:revision>
  <dc:subject/>
  <dc:title>PAKIET 11: Mapa Polski</dc:title>
</cp:coreProperties>
</file>